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817579187"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860174470"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611592892"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1232467083"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073258953"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061206118"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436509767"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246792001"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465744483"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883848929"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2120771658"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846839780"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737663839"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018135029"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308488928"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550427793"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994007541"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1563638830"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993553203"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213292120"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